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9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Multiparametrická sonda s GPS navigací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multiparametrická sonda, která je vybavena GPS navigací a umožňuje měření základních fyzikálních a chemických ukazatelů znečištění vody povrchové i pitné při mimořádných událostech přímo na místě havárie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parametrická sonda je určena pro chemické laboratoře HZS krajů a opěrné jednotky požární ochrany, které jsou předurčeny pro zásahy s výskytem nebezpečných látek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multiparametrickou sondu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da umožňuje měření základních fyzikálních a chemických parametrů ve vodě: vodivost, oxidačně redukční potenciál, zákal, teplotu, zaznamenat hloubku místa, ze kterého byl vzorek odebrán, pH, rozpuštěný kyslík. Minimální počet současně měřených parametrů z tohoto výčtu je 5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da je vybavena min. 2 volnými porty k umístění dalších elektrod dle vlastní výběru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oučástí dodávky je: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nzor (kompatibilní se sondou) pro měření amonných iontů,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nzor (kompatibilní se sondou) pro měření ropných látek ve vodě,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nzor (kompatibilní se sondou) pro měření dusičnanů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da umožňuje zaznamenání přesného místa odečtených dat měření pomocí vestavěné GPS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žadovaná hloubka pro měření – 0,2 - 10 metrů (délka propojovacího kabelu). Propojovací kabel k sondě vykazuje zvýšenou mechanickou odolnost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učástí dodávky vhodný přepravní obal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žadována dodávka spotřebního materiálu nutného pro okamžitý provoz přístroj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ána automatická archivace dat s aktuálním datem, časem a polohou (GPS)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ujeme servisní středisko v ČR a typové schválení přístroje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lší požadavky 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sah a podmínky měření, 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ezující vlivy (interference, rušivé vlivy apod.),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olnost vůči nárazu, vlhku, prachu,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dekontaminace,</w:t>
      </w:r>
    </w:p>
    <w:p>
      <w:pPr>
        <w:pStyle w:val="Odstavecseseznamem"/>
        <w:numPr>
          <w:ilvl w:val="0"/>
          <w:numId w:val="3"/>
        </w:numPr>
        <w:spacing w:before="60" w:after="0"/>
        <w:ind w:left="714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rovozní dobu nepřetržité činnost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9</w:t>
    </w:r>
    <w:r>
      <w:rPr>
        <w:rFonts w:cs="Arial" w:ascii="Arial" w:hAnsi="Arial"/>
        <w:sz w:val="22"/>
        <w:szCs w:val="22"/>
        <w:lang w:val="cs-CZ"/>
      </w:rPr>
      <w:t xml:space="preserve">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b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5Char">
    <w:name w:val="Nadpis 5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45:00Z</dcterms:created>
  <dc:creator>Jana</dc:creator>
  <dc:description/>
  <cp:keywords/>
  <dc:language>en-US</dc:language>
  <cp:lastModifiedBy>palm</cp:lastModifiedBy>
  <dcterms:modified xsi:type="dcterms:W3CDTF">2016-03-08T10:26:00Z</dcterms:modified>
  <cp:revision>6</cp:revision>
  <dc:subject/>
  <dc:title>Technické podmínky</dc:title>
</cp:coreProperties>
</file>